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0517102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8013939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50 160 679,84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5 668 5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492 179,8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15 142 095,84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 675 042,00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4 675 042,00 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0 160 679,8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5 668 50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1 889 5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 889 5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 889 5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4 492 179,84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-  15 142 095,84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 675 042,00 рубля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4 675 042,00  рубля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1:00Z</dcterms:created>
  <dc:creator>Бутова Оля</dc:creator>
  <dc:description/>
  <cp:keywords/>
  <dc:language>en-US</dc:language>
  <cp:lastModifiedBy>Tomilova</cp:lastModifiedBy>
  <cp:lastPrinted>2018-02-13T10:38:00Z</cp:lastPrinted>
  <dcterms:modified xsi:type="dcterms:W3CDTF">2018-02-19T03:37:00Z</dcterms:modified>
  <cp:revision>7</cp:revision>
  <dc:subject/>
  <dc:title/>
</cp:coreProperties>
</file>